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5. június 25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   Hévíz Város Önkormányzat vitorlás hajó hasznosítása</w:t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</w:t>
        <w:tab/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>Szintén László, közgazdasági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gtárgyalta:</w:t>
        <w:tab/>
      </w:r>
      <w:r>
        <w:rPr>
          <w:rFonts w:cs="Arial" w:ascii="Arial" w:hAnsi="Arial"/>
        </w:rPr>
        <w:t>Pénzügyi, Turisztikai és Városfejlesztési Bizottság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ktatási, Kulturális és Sport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 Dr. Tüske Róbert,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testület!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testületének </w:t>
      </w:r>
      <w:hyperlink r:id="rId2" w:tgtFrame="_blank">
        <w:r>
          <w:rPr>
            <w:rStyle w:val="InternetLink"/>
            <w:rFonts w:cs="Arial" w:ascii="Arial" w:hAnsi="Arial"/>
            <w:color w:val="000000"/>
            <w:u w:val="none"/>
          </w:rPr>
          <w:t>336/2014. (XII. 11.) határozata</w:t>
        </w:r>
      </w:hyperlink>
      <w:r>
        <w:rPr>
          <w:rFonts w:cs="Arial" w:ascii="Arial" w:hAnsi="Arial"/>
        </w:rPr>
        <w:t xml:space="preserve"> alapján a Hévíz nevű vitorlás hasznosítása, </w:t>
      </w:r>
      <w:r>
        <w:rPr>
          <w:rFonts w:cs="Arial" w:ascii="Arial" w:hAnsi="Arial"/>
          <w:bCs/>
        </w:rPr>
        <w:t>a vagyongazdálkodásról szóló önkormányzati rendeletben meghatározottak szerint elindult, azonban a szakértői vélemények az értékesíteni kívánt vitorlás szűk felhasználhatósága és kora miatt szubjektív eredményt hozott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>A vitorlást az Önkormányzat 1993. január 2.-án vásárolta, bruttó 1.400.000 Ft értékben. 1998-ban teljesen leíródott, jelenlegi könyv szerinti nettó értéke 0 Ft. A vitorlást kezdetektől fogva a Keszthelyi Yacht Club használta, és a hajó tárolási helye: Keszthelyi Yacht Club (8360 Keszthely, Csárda u. 13.), felelős kapcsolattartó Tompos Kálmán a Club elnöke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rábban email-ben kereste meg az Önkormányzatot Takács Péter (8380 Hévíz, Kisfaludy u. 30.) azzal a kéréssel, hogy Hévíz Város Önkormányzat tulajdonában álló KD470 típusú vitorlás hajót készítsék fel versenyzésre. A becsült költségek: Új árboc, 1300 Euro (403.000 Ft), használt árboc 650 Euro (201.500 Ft), vitorlagarnitúra 1850-2617 Euro (573.500 Ft-811.270 Ft. Átlagköltségen számolva, mintegy nettó 1.000.000 Ft-ot kell a Hévízre fordítani ahhoz, hogy versenyképes állapotba kerüljön. A fenti árak csak az anyagköltséget tartalmazzák munkadíj nélkül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 xml:space="preserve">Két szakértői vélemény áll rendelkezésre: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BART Hajó Kft. Hungary (8360 Keszthely, Deák F. u. 57/F) szakértői véleménye: Röviden összefoglalva a hajó a korának megfelelő műszaki szinten van, azonban versenyzésre a korábbi sérüléseinek okán már nem alkalmas. Felszereltsége hajótest (anyaga üvegszál erősítésű poliészter), árboc (javított), bumm, 1 garnitúra vitorlázat (22 éves, javított). A kötélzet alapfunkcióra megfelelő, de rövidesen cserére szorul. Uszony, kormánylap rétegelt lemezfa, lakkozott, szerelvények- alapfunkcióra megfelelőek, de elavultak. A ponyva tönkrement, jelenleg egy ideiglenes ponyvadarab szolgál takarásra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ajó jellege miatt (versenyhajó) széleskörű felhasználhatóságról nem beszélhetünk, mivel kezdő vitorlázók nem használhatják, versenyzőknek pedig már nem eladható. Emiatt a piaci értéke és az eredeti érték között, túl azon, hogy már 22 éves nagy differencia van. Általánosságban is elmondható, hogy a versenyhajók öregedése meghaladja a kevésbé terhelt hobbi célra gyártott hajókat. Későbbi felhasználás érdekében felújításra szorul. A piaci értéket a szakértői vélemény 40.000,- Ft és 50.000,-Ft között becsüli.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I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z Úszóstég Kft. ügyvezetőjének, Kálczy Antal (8200 Veszprém, Gyöngyvirág u. 4.) leírása szerint a hajó test kívülről sérülés mentes, de a szerkezete az évek során kipuhult és a belső szerkezeti ragasztások is kezdenek engedni. Nincsen hozzá vitorla vászon, illetve rudazat (árboc, baum, spinakkerbaum). A hajó jelenlegi formájában vitorlásra alkalmatlan, illetve versenyzésre való felkészítése nagyon költséges, azon túl hogy kora miatt már nincs esélye jó helyezésre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ajótest ára jelenlegi állapotában és felszereltséggel 150.000 Ft. A hajó vitorlázásra alkalmasság tételének költsége 900.000 Ft-tól 1.200.000 Ft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 xml:space="preserve">A Keszthelyi Yacht Club előzőleg jelezte, hogy igényt tartana a vitorlásra, de anyagi lehetőségei csak egy ingyenes, esetlegesen kedvezményes átadást tennének lehetővé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testületet, hogy a határozati javaslatról a fentiek alapján döntsenek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Képviselőtestülete a tulajdonában álló KD 470-es típusú Hévíz nevű vitorlás értékesítéséhez, a </w:t>
      </w:r>
      <w:r>
        <w:rPr>
          <w:rFonts w:cs="Arial" w:ascii="Arial" w:hAnsi="Arial"/>
          <w:bCs/>
          <w:sz w:val="22"/>
          <w:szCs w:val="22"/>
        </w:rPr>
        <w:t>vagyongazdálkodásról szóló önkormányzati rendeletben meghatározottak szerint</w:t>
      </w:r>
      <w:r>
        <w:rPr>
          <w:rFonts w:cs="Arial" w:ascii="Arial" w:hAnsi="Arial"/>
          <w:sz w:val="22"/>
          <w:szCs w:val="22"/>
        </w:rPr>
        <w:t xml:space="preserve"> hozzájárul. 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testület a minimális eladási árat …………………. Ft-ban határozza meg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714" w:hanging="35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A Képviselőtestület felhatalmazza a polgármestert az adás-vételi szerződés megkötésére.</w:t>
      </w:r>
    </w:p>
    <w:p>
      <w:pPr>
        <w:pStyle w:val="TextBody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5. augusztus 31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uppressAutoHyphens w:val="true"/>
        <w:spacing w:lineRule="atLeast" w:line="100" w:before="0" w:after="0"/>
        <w:jc w:val="center"/>
        <w:rPr/>
      </w:pPr>
      <w:r>
        <w:rPr>
          <w:rFonts w:eastAsia="Times New Roman" w:cs="Arial" w:ascii="Arial" w:hAnsi="Arial"/>
          <w:b/>
          <w:kern w:val="2"/>
          <w:sz w:val="24"/>
          <w:szCs w:val="24"/>
          <w:lang w:eastAsia="ar-SA"/>
        </w:rPr>
        <w:t>3.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Arial" w:hAnsi="Arial" w:eastAsia="Times New Roman" w:cs="Arial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eastAsia="Times New Roman" w:cs="Calibri"/>
          <w:kern w:val="2"/>
          <w:lang w:eastAsia="ar-SA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ar-SA"/>
        </w:rPr>
        <w:t>Bizottsági állásfoglalás</w:t>
      </w:r>
    </w:p>
    <w:p>
      <w:pPr>
        <w:pStyle w:val="Normal"/>
        <w:suppressAutoHyphens w:val="true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uppressAutoHyphens w:val="true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tbl>
      <w:tblPr>
        <w:tblW w:w="9636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6"/>
        <w:gridCol w:w="25"/>
      </w:tblGrid>
      <w:tr>
        <w:trPr>
          <w:trHeight w:val="833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Cs w:val="20"/>
                <w:lang w:eastAsia="ar-SA"/>
              </w:rPr>
              <w:t xml:space="preserve">Előterjesztés tárgya: 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kern w:val="2"/>
                <w:lang w:eastAsia="ar-SA"/>
              </w:rPr>
              <w:t>Hévíz Város Önkormányzat vitorlás hajó hasznosít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112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 xml:space="preserve">szavazati arány 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 xml:space="preserve">bizottsági vélemény (kisebbségi vélemény feltüntetése) </w:t>
            </w:r>
          </w:p>
        </w:tc>
      </w:tr>
      <w:tr>
        <w:trPr>
          <w:trHeight w:val="1542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Oktatási, Kulturális és Sport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2015. június 18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46/2015. (VI.18.) OKS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3 igen szavazat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 w:cs="Calibri"/>
                <w:kern w:val="2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A bizottság a vitorlás hajót a Keszthelyi Yacht Club részére javasolja eladni 50.000 forint vételáron.</w:t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2015. június 18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130/2015. (VI.18.) PTV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3 igen szavazat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 w:cs="Calibri"/>
                <w:kern w:val="2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A bizottság a vitorlás hajót a Keszthelyi Yacht Club részére javasolja eladni 50.000 forint vételáron egy partneri megállapodás keretében, azzal a kitétellel, hogy a hajó továbbra is a Hévíz nevet viselje és azt hévízi lakosok vehessék igénybe.</w:t>
            </w:r>
          </w:p>
        </w:tc>
      </w:tr>
    </w:tbl>
    <w:p>
      <w:pPr>
        <w:pStyle w:val="Normal"/>
        <w:suppressAutoHyphens w:val="true"/>
        <w:spacing w:lineRule="atLeast" w:line="100" w:before="0" w:after="0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uppressAutoHyphens w:val="true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uppressAutoHyphens w:val="true"/>
        <w:spacing w:lineRule="auto" w:line="252" w:before="0" w:after="160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uppressAutoHyphens w:val="true"/>
        <w:spacing w:lineRule="auto" w:line="252" w:before="0" w:after="160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uppressAutoHyphens w:val="true"/>
        <w:spacing w:lineRule="auto" w:line="252" w:before="0" w:after="160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tabs>
          <w:tab w:val="clear" w:pos="708"/>
          <w:tab w:val="left" w:pos="2880" w:leader="none"/>
        </w:tabs>
        <w:suppressAutoHyphens w:val="true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uppressAutoHyphens w:val="true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uppressAutoHyphens w:val="true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kern w:val="2"/>
          <w:lang w:eastAsia="ar-SA"/>
        </w:rPr>
      </w:pPr>
      <w:r>
        <w:rPr>
          <w:rFonts w:eastAsia="Times New Roman" w:cs="Arial" w:ascii="Arial" w:hAnsi="Arial"/>
          <w:b/>
          <w:kern w:val="2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/ 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56-4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56-4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kormanyzat.heviz.hu/letolt/658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3:03:00Z</dcterms:created>
  <dc:creator>T-Cont Kft</dc:creator>
  <dc:description/>
  <cp:keywords/>
  <dc:language>en-US</dc:language>
  <cp:lastModifiedBy>Lajkó Erzsébet Márta</cp:lastModifiedBy>
  <cp:lastPrinted>2014-04-07T09:14:00Z</cp:lastPrinted>
  <dcterms:modified xsi:type="dcterms:W3CDTF">2015-06-19T09:06:00Z</dcterms:modified>
  <cp:revision>10</cp:revision>
  <dc:subject/>
  <dc:title>ELŐTERJESZTÉS</dc:title>
</cp:coreProperties>
</file>